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 DNI _____________, como miembro del tribunal que ha de juzgar la tesis titulada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cuyo autor es____________________________________________________________ ______________________________________________________________________y cuyo director es________________________________________________________ 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Que conoce las clausulas de confidencialidad a las que está sometido dicha tesis en virtud de su protección o transferencia de tecnología o conocimiento mediante el convenio__________________________________ firmado por la UPM y el organismo o empresa colaboradora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 por lo tanto SE COMPROMETE a mantener el contendido de la tesis y de los documentos adjuntos o complementarios de ella (presentaciones, gráficos, material anejo, en cualquier tipo de soporte documental), en la más estricta confidencialidad y secreto no pudiendo ser comunicados en ninguna forma a terceras personas ajenas al tribunal, todo ellos durante el tiempo que dure la vigencia de la clausula de confidencialidad  según el convenio o contrato XXXX al que está sometida (fecha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a constancia, y en señal de aceptación, se firma el presente acuerdo en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, a día___________de ________________de 20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o de Identidad</w:t>
        <w:tab/>
        <w:tab/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Firma</w:t>
        <w:tab/>
        <w:tab/>
        <w:tab/>
        <w:tab/>
        <w:tab/>
      </w:r>
    </w:p>
    <w:sectPr>
      <w:headerReference w:type="default" r:id="rId2"/>
      <w:type w:val="nextPage"/>
      <w:pgSz w:w="11906" w:h="16838"/>
      <w:pgMar w:left="1701" w:right="1701" w:gutter="0" w:header="708" w:top="100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/>
    </w:pPr>
    <w:r>
      <w:rPr/>
      <w:tab/>
    </w:r>
  </w:p>
  <w:tbl>
    <w:tblPr>
      <w:tblW w:w="946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5812"/>
    </w:tblGrid>
    <w:tr>
      <w:trPr>
        <w:trHeight w:val="1618" w:hRule="atLeast"/>
      </w:trPr>
      <w:tc>
        <w:tcPr>
          <w:tcW w:w="3652" w:type="dxa"/>
          <w:tcBorders/>
        </w:tcPr>
        <w:p>
          <w:pPr>
            <w:pStyle w:val="Header"/>
            <w:spacing w:before="0" w:after="20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lang w:val="en-US" w:eastAsia="en-US"/>
            </w:rPr>
            <w:drawing>
              <wp:inline distT="0" distB="0" distL="0" distR="0">
                <wp:extent cx="2141855" cy="93218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24981" r="-15" b="214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41855" cy="932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2" w:type="dxa"/>
          <w:tcBorders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 xml:space="preserve">ACUERDO DE CONFIDENCIALIDAD MIEMBRO DEL TRIBUNAL DE DEFENSA DE DE TESIS DOCTORAL  </w:t>
          </w:r>
        </w:p>
        <w:p>
          <w:pPr>
            <w:pStyle w:val="Header"/>
            <w:spacing w:lineRule="auto" w:line="240" w:before="0" w:after="0"/>
            <w:jc w:val="center"/>
            <w:rPr>
              <w:rFonts w:ascii="Times New Roman" w:hAnsi="Times New Roman" w:cs="Times New Roman"/>
              <w:b/>
              <w:b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sz w:val="20"/>
              <w:szCs w:val="20"/>
            </w:rPr>
          </w:r>
        </w:p>
      </w:tc>
    </w:tr>
  </w:tbl>
  <w:p>
    <w:pPr>
      <w:pStyle w:val="Header"/>
      <w:spacing w:before="0" w:after="200"/>
      <w:ind w:hanging="567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20:00Z</dcterms:created>
  <dc:creator>q</dc:creator>
  <dc:description/>
  <cp:keywords/>
  <dc:language>en-US</dc:language>
  <cp:lastModifiedBy>valle</cp:lastModifiedBy>
  <cp:lastPrinted>2016-06-24T09:21:00Z</cp:lastPrinted>
  <dcterms:modified xsi:type="dcterms:W3CDTF">2016-06-29T10:19:00Z</dcterms:modified>
  <cp:revision>4</cp:revision>
  <dc:subject/>
  <dc:title/>
</cp:coreProperties>
</file>